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 w:ascii="Arial" w:hAnsi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11-014149-a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4"/>
          <w:szCs w:val="24"/>
        </w:rPr>
        <w:t>ДК 021:2015 "03140000-4 Продукція тваринництва та супутня продукція" (яйця курей).</w:t>
      </w:r>
      <w:r>
        <w:rPr>
          <w:b/>
          <w:color w:val="0000FF"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eastAsia="Calibri"/>
          <w:sz w:val="28"/>
          <w:szCs w:val="28"/>
        </w:rPr>
        <w:t xml:space="preserve">  </w:t>
      </w:r>
      <w:r>
        <w:rPr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новить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sz w:val="24"/>
          <w:szCs w:val="24"/>
        </w:rPr>
        <w:t>134460,00</w:t>
      </w:r>
      <w:r>
        <w:rPr>
          <w:sz w:val="28"/>
          <w:szCs w:val="28"/>
        </w:rPr>
        <w:t xml:space="preserve">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ількість товару: 29880 шт.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34460,00 грн.</w:t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имоги  до предмета закупівлі: 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відповідність  ДСТУ  </w:t>
      </w:r>
      <w:r>
        <w:rPr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1" w:name="n1748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3-09-20T15:18:00Z</cp:lastPrinted>
  <dcterms:modified xsi:type="dcterms:W3CDTF">2023-09-20T12:18:00Z</dcterms:modified>
  <cp:revision>22</cp:revision>
  <dc:subject/>
  <dc:title/>
</cp:coreProperties>
</file>